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849295286"/>
            <w:bookmarkStart w:id="7" w:name="__Fieldmark__0_84929528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849295286"/>
            <w:bookmarkStart w:id="9" w:name="__Fieldmark__1_84929528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849295286"/>
            <w:bookmarkStart w:id="11" w:name="__Fieldmark__2_84929528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849295286"/>
            <w:bookmarkStart w:id="13" w:name="__Fieldmark__3_84929528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849295286"/>
            <w:bookmarkStart w:id="15" w:name="__Fieldmark__4_84929528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849295286"/>
            <w:bookmarkStart w:id="17" w:name="__Fieldmark__5_84929528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849295286"/>
            <w:bookmarkStart w:id="19" w:name="__Fieldmark__6_84929528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849295286"/>
            <w:bookmarkStart w:id="21" w:name="__Fieldmark__7_84929528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849295286"/>
            <w:bookmarkStart w:id="23" w:name="__Fieldmark__8_84929528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